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Brown Bag Software,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extracts from the "Getting Started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C-OUTLINE User's Manual.  It is designed,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outline files on the program disk, to get you up and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useful things with PC-OUTLINE in a very short time. 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ntain a detailed description of all the PC-OUTLINE command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o be a comprehensive user's reference. 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C-OUTLINE User's Manual which contains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.  See the last section of this documen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OUTLINE is distributed as shareware.  The PC-OUTLINE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freely copied and shared with others.  It i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 Bag Software for $89.95 plus $5.00 shipping and handl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us distribute PC-OUTLINE by sharing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with others.  We also encourage you and those to wh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he program to register your copies.  Registra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enefits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typeset copy of the manual, including all recent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most rec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utomatic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WHAT YOU CAN DO WITH 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OUTLINE is an outlining and planning program.  I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f almost any type (plans, ideas, etc.) and then orga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hierarchical structure.  Once in the hierarchical stru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view the information in many powerful ways.  For examp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/unhide feature, you can view just down to any level of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line that you want.  With a single keystroke, you can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the lowest level of detail to a view that shows you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, most important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few keystrokes, you can print the outline, sen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patible with your word processor, copy it into another o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ste it directly into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OUTLINE is particularly appropriate for making lists.  Tas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to-do lists or planning a project are ideally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OUTLINE.  For an example of how the hierarchical structure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 can hide and unhide parts of the outline, start PC-OU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outline titled HIDING.  The text in the outline will hel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hat PC-OUTLINE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TANDARD FEATURES OF 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features of PC-OUTLIN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erarchical outli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uctured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de/unhide (collapse/expand) any portion of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werful outline rearran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ADVANCED FEATURES OF 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features of PC-OUTLIN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 numbering, including choice of numbering style (alphab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, Roman, bullets,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,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line out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 paragraph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entering, left and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-screen page brea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ditional and hard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lock copies, moves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b st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 printer contro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er formatting: underline, boldface, italics, sub/super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ing: up to 9 outlines open/on-screen at once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oom any window to full screen with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 or move outline or text directly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ized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macros/key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ve date and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support for DOS 2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/write other file formats including: ASCII, Wordstar, Think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transfer with other programs including cut and past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programs whil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uration file to set star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tible with other memory resident programs (e.g., Sidek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ly mix outlines and text: titles, skip numbering, sta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, move placement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 to DOS without leaving 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OUTLINE requires DOS 2.0 or greater, one floppy disk driv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jr/PC/XT/AT or compatible.  The program requires 128k RA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version.  To run most commercial programs with 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in memory, however, a minimum of 384k 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TARTING 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TARTING PC-OUTLINE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e PC-OUTLINE program disk into the default drive and type P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TARTING PC-OUTLINE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directory where you would like to keep all of you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Copy the file PCO.EXE from the program dis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Set the current logged directory to you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type PCO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how to start PC-OUTLINE from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, see the section on USING PC-OUTLINE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TARTING PC-OUTLINE AS A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PC-OUTLINE as a memory resident program (where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t the touch of a key), start the program with PCO/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PC-OUTLINE that you want to load its memory resid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a brief copyright message and PC-OUT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ly resident in memory.  To start PC-OUTLINE, just press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trol backslash).  The invoke key can be changed t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using the separate program KEYS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place the command PCO/R in your AUTOEXEC.BA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memory resident version of PC-OUTLIN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each time you boot your computer.  See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ther command parameters to adjust the amount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OUTLINE will use.  The default is about 128k but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w as 9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PC-OUTLINE in its memory resident m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r work regularly.  If one of the other program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should hang or cause your computer to crash,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un-saved outlines.  It is a good practice to save you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urning to your main application (^S will accomplish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OUTLINE is designed to be compatible with many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programs.  Because all memory resident program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way of being memory resident, some conflicts may exis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roblems, experiment with the order in which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Although we cannot tell you how PC-OUTLINE will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other memory resident programs, we do know that 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will be the most reliable when it is loaded las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ays that it should to be loaded last,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loading order for the two programs to work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, you should load PC-OUTLINE after keyboard enhanc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key.  If you load PC-OUTLINE after SideKick, both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ine except that you will not be able to invoke 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program starts, the first screen is a message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  To continue past this screen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, you may start the program by typing PCO/Q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instead of just PCO and you will bypass the opening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helpful to create a batch file that enters the PCO/Q for yo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boot your computer or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ning menu offers you four choices.  To choose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either use the up and down arrow keys to select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and press RETURN or just press the first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e.g., press "o" to choose Open a New Outline). 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ill always abort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OPEN A NEW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y legal DOS path or path and filename except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n the eight character name.  PC-OUTLIN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extension .PCO.  If you do not type a filename, t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reated in the directory list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(the current directory).  If you type the name of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ready exists, then it will be loaded rather tha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n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LOAD AN EXISTING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one of the existing outlines by pointing to it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nd pressing RETURN.  If no outlines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PC-OUTLINE will assume that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 and will prompt you accordingly.  If you realiz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to the wrong directory or if you change your mi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, press ESC to back up a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CHANG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ew current directory.  This command obeys mos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 as DOS.  If you enter a full path name, then that beco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urrent directory.  If you enter just a subdirectory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appended onto the existing directory path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drive, just type "d:" where d is the desir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is option to exit PC-OUTLIN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OTHER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 parameter is a sequence of special characters typ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when starting a program from DOS.  In the sections abov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 the command parameters "/R" and "/Q"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- forces the display to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- makes screen activity faster on most non-IB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= ### specifies how much memory to reserve for outlin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sident version.  For example, /M=22 would reserve 22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line data.  Since the program itself will occupy about 60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a grand total of 82k.  The default is /M=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- causes PC-OUTLINE to ignore the starting directory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entered in the ADVANCED CONFIGURATION menu and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 when PC-OUTLINE was start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keep most of your outlines in one directory (so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directory), but sometimes want to start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THE WORK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parts to the normal wor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bottom line usually contains a message indicating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options.  The end of the bottom line tells you how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second line from the bottom shows the current ruler wi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argins, tab stops, and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 next to last column is a status column that tells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blank means that the current line ends in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 period means that the current line is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 dash means that the current line is the last line in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and there are no sub-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 down arrow means that the current line is the last li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line entry and there are sub-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 chevron means that the current line ends in a har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everse video means that the current outline entry has eith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or its text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he second column is a page break indicati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The last line of each page shows a squar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The second row is a status line that lis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current path/filename (only the last 20 character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. The full filename can always be seen with the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amount of memory the outline occupi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status of Insert/Overwrit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age, line, and colum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e wind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The top line shows the top level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HOW TO US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siest way to use the menus is to press the INS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up the FILE menu.  To choose one of the other menu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nd left arrow keys to select a menu along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ny one of the menus you may make a selection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ing to the desired option and pressing RETURN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 of the desired option.  Pressing the ESC ke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QUICK WA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directly in one of the menus, press the "/" key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) and then the first letter of the desired menu.  Thus,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to the DISPLAY menu, type /d.  To go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LINE menu, type /o.  In order to enter the / ke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xt, just type it twice.  Note that this menu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whatever you like using the setup program KEYS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 QUICK WA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way to start directly in one of the menus is to press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etter of the desired menu.  For example, Alt-d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menu and Alt-o would start the OUT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SHORTCU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choosing items through menus, many of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have predefined shortcut keystrokes.  If a menu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chosen with a shortcut, then that shortcut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es in the menu.  For example, in the OUTLIN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CREATE NEW OUTLINE ENTRY can also be selected by typing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HOW TO USE THE OP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enu selections will lead you to an option box w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with a number of different options to choose fro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selecting PARAGRAPH STYLE from the display menu bring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ox with the choices left margin, right margin,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, and first line alignment.  To change one of the op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 and down arrow keys to position the cursor on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line of the screen should indicate what to do nex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e type of option it is.  When you have correctly specif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ptions, you can press RETURN to enter that new optio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box or you can use the up and down arrow keys to s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If you use the up or down arrow keys to move to anoth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you just changed will be updated and set and a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you have changed that item.  The item is already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SC will still leave that i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the middle of changing an option and decid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hange it after all, you can press the ESC key.  If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t yet been marked as changed, that particular opti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hanged and you will exit the o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up values for most of the parameters in the option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a special configuration file called PCO.CFG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OUTLINE is started it reads this file and loads the startu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.  To set new default parameters, press the F10 key wh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ox and the parameters listed in the option box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aving new values to the configuration file, PC-OUTLIN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CO.CFG file in the current directory from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OUTLINE.  If it is not there, it will be created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not where you want the configuration file to be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can enter a file/path name in the CONFIGURATION option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menu to specify wher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basically three type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tion like a left margin requires a number.  To chang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, simply enter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ptions offer you a series of choices.  To change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pick a new choice.  For example, paragraph align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four choices:  left aligned, right aligned, just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.  To toggle through the different choices,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.  The left and right arrows also work for toggling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works just like the space bar and the left arrow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ready know which choice you want, you can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etter of the desired choice.  For example,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" would select justified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ptions require that you input a series of characters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would be a filename.  In this case, you are fre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as you type.  The following keys are active whil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characters: Home, End, INS, DEL, Backspace, Left Ar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CREATING YOUR FIRST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ING INFORMATION INTO THE FIRST OU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loaded PC-OUTLINE, passed the sharewar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an outline file from the opening menu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outline.  The screen will show an "A." and the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." indicates that you are in the first outline ele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nformation into this first outline element, just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an outline element can be anything from a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multi-page document.  If you type enough word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argin, the cursor will automatically wrap around an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REATING THE SECOND OU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ady to start a second outline element, press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is starts the FILE menu.  Press the right arrow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LINE menu.  Now choose CREATE NEW OUTLINE ENTRY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accomplish this action with ^N or ^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resent you with a reverse video "B." positione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piece of text in "A.".  Notice that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now contains the message: "ENTER TEXT OR PRESS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IS NEW E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POSITIONING THE SECOND OU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yping any other characters, you could make this new en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entry of "A." by pressing the right arrow.  If it wa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entry, you could promote it up a level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.  You could also switch places with "A."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.  The down arrow will switch back again.  As soon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racters, the "B." will change back to normal video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, you can no longer move the entry in the m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and the message at the bottom of the screen chang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about menus.  There are other commands fo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once you have ty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peating this process of typing text and choosing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 ENTRY, you can create as simple or as complex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HIDING ELEMENTS (HIDING LEVELS OF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we had the example outline shown below.  If we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n element B. and select CURRENT ENTRY'S CHILDR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 menu, the sub-entries (from now on referred to as childre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will disappear.  Select CURRENT ENTRY'S CHILDREN from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nd they will reappear.  The GRAY PLUS key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can be used as a shortcut to toggle the hide/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hiding the children of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---      Cursor position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hiding the children of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howing the children of B.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HI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ny given outline element, you have three viewing choices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entry (the default case), see just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(we say the text is hidden), or hide the entire entry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section.  To see just the first line of a multi-lin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CURRENT ENTRY'S TEXT from the HIDE menu.  To se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again, choose CURRENT ENTRY'S TEXT from the 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yping any character (including a right arrow)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hows the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hiding the text of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--- --- --- ---- ---- ------- ---- ---- 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---- --- ---  ---- --- --- --- -- --- 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- - - -- - ---- ----- --- - - 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hiding the text of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--- --- --- ---- ---- ------- ---- ---- 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main editing mode (not in any menu), pressing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ring up a Help Screen that lists many of the keystro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 - Find St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B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D - Delete Outli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-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 -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G - Insert/Overwrit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H - Hid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I - Ind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J - Join Outlin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K - Ke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L - Hide Leve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M - Move Outlin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N - New Ou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 - Indent an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Q - Cop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R -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 - Sav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T - Paragrap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U - Divide Ou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V - Center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W - Mov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X - Unindent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 - Li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Mark/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User defined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User defined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Promot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Indent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Prom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Inden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Copy marks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- Move marks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1 - Begi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2 - E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3 - Begin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4 - End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5 - Beg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6 - End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7 -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8 -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9 - End Both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10- Insert Non-Brea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1 - Toggle C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2 - Clear al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9 - Copy all marks to be children of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10- Move all marks to be children of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1 - Insert Stat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2 - Insert L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3 - Insert St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4 - Insert L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5 - Begin Double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6 - End Double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F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Right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Left 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Up    - Up one outline entry on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Down  - Down one outline entry on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Home  - 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End   - 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PgUp  - Paragrap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PgDn  - Paragrap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DEL   -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INS   - Ins/Overwrit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Right -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Left  - Delet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Home  - 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nd   - 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gUp  - Jump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gDn  - Text hi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y Plus - Children Hide/Unhi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y Minus -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1-9 - Switch directly to Window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 ABOU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OUTLINE uses printer drivers in order to have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a number of different printers.  Each printer driv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ile containing the printer codes for the desir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int features that PC-OUTLINE uses.  The PC-OUT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has as many printer drivers as we currently have availa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if your printer is supported, run the program PCPRINT.CO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, just type PCPRINT at the DOS prompt. 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list, then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may choose not to use any special print feature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will most likely work even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may create your own printer driver by enter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 the PRINT CONFIGURATION menu of PC-OUTLINE and s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new printer driver file.  Be sure to name your ow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so as to avoid conflicts with the drivers tha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 USING PC-OUTLINE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set up PC-OUTLINE so that you can star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on your hard disk simply by typing PCO.  You will n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worry about which directory you are in when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OUTLINE.  DOS will automatically find the program, ru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OUTLINE will set the starting directory as desired. 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et up a directory on your hard disk where you wish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OUTLINE files.  For purposes of explanation, let's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:\OUTLINE (you can use any name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py the files PCO.EXE, PCO.CFG, and the appropriat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:\OUTL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dd the following command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O=C:\OUTLINE\PC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et a path to the outline directory (preferably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o it is always set).  For example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C:\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Now, from anywhere on your hard disk, you can just type PCO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will find the file PCO.EXE and run it.  PC-OUTLINE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environment (where the SET PCO= command is stored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where to look for the configuration file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ell PC-OUTLINE which directory to start off with fo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set in the CONFIGURATION option box in the ADVANCED menu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complicated, but once you have set it up, all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CO.  Your path, the SET command, and the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l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urchased PC-OUTLINE directly from Brown Bag Softwar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n your copy is already registered and you will recei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ration.  You do not need to send i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PC-OUTLINE some other way, you may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ing out the following form and mailing it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$89.95 plus $5.00 shipping and handling.  You will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printed manual and the latest version of PC-OUTLINE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lace your name on our update list so that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otified of any PC-OUTLIN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South Bascom Ave, Suite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CA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first learn about PC-OUTLINE or where did you first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OUT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